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Zajęcia zamieszczone w tym katalogu dotyczą tylko semestru wiosennego 1998-99. Dodatkowe informacje można uzyskać pod numerem telefonu (555) 555 – 5555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stępne są również katalogi zajęć na poszczególnych wydziałach, które można otrzymać w sekretariatach tych wydziałó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13:54:00Z</dcterms:created>
  <dc:creator>Pamela A. Palmer</dc:creator>
  <dc:description/>
  <dc:language>en-US</dc:language>
  <cp:lastModifiedBy>Tł</cp:lastModifiedBy>
  <dcterms:modified xsi:type="dcterms:W3CDTF">2000-04-01T14:52:00Z</dcterms:modified>
  <cp:revision>3</cp:revision>
  <dc:subject/>
  <dc:title>The classes listed in this catalog are only valid for the 1998-99 Spring Semester</dc:title>
</cp:coreProperties>
</file>